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HOJA DE OBSERVACIÓN DIMANICAS DE GRU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6"/>
        <w:gridCol w:w="1034"/>
        <w:gridCol w:w="944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ANTE OBSERVADO: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NTA VECES INTERVIE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C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CAS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ETA EL TURNO DE PALAB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NDO INTERVIENE SE DIRIGE AL GRUP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NDO INTERVIENE SE DIRIGE A ALGÚN MIEMBRO DEL GRUP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CAR LLEGAR A ACUERD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ENFRENTA A ALGUN MIEMBRO DEL GRUP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A LA INICIATIVA Y/O HACE PROPUEST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 CONDUCTAS OBSERVAD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 SELECIONARIAS PARA EL PUESTO DE ......................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HOJA DE OBSERVACIÓN DIMANICAS DE GRU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6"/>
        <w:gridCol w:w="1034"/>
        <w:gridCol w:w="944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ANTE OBSERVADO: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NTA VECES INTERVIE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C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CAS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ETA EL TURNO DE PALAB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NDO INTERVIENE SE DIRIGE AL GRUP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NDO INTERVIENE SE DIRIGE A ALGÚN MIEMBRO DEL GRUP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CAR LLEGAR A ACUERD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ENFRENTA A ALGUN MIEMBRO DEL GRUP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A LA INICIATIVA Y/O HACE PROPUEST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 CONDUCTAS OBSERVAD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 SELECIONARIAS PARA EL PUESTO DE ......................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8:00Z</dcterms:created>
  <dc:creator>Profesor</dc:creator>
  <dc:description/>
  <dc:language>en-US</dc:language>
  <cp:lastModifiedBy>Profesor</cp:lastModifiedBy>
  <cp:lastPrinted>2008-11-07T08:39:00Z</cp:lastPrinted>
  <dcterms:modified xsi:type="dcterms:W3CDTF">2008-11-07T07:39:00Z</dcterms:modified>
  <cp:revision>2</cp:revision>
  <dc:subject/>
  <dc:title>HOJA DE OBSERVACIÓN DIMANICAS DE GRUPO</dc:title>
</cp:coreProperties>
</file>